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u w:val="single"/>
          <w:lang w:val="sr-RS"/>
        </w:rPr>
        <w:t>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Жарко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Жарко, Сретен,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17. јануар 1967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Историја Р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199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199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Историја стар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0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 Спољна политика Понтске краљев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1995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1999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03. асист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0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>- 2010. доц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2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7. ванредни професор, реизб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Cs/>
          <w:u w:val="single"/>
          <w:lang w:val="sr-RS"/>
        </w:rPr>
        <w:t>Редов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9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: 4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5 година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9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две докторске дисертације, члан комисиј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одбрану три докторске дисертације. Ментор једног мастер рада, члан комисије за одбрану два мастер рада. Ментор три дипломска рада и члан комсиј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за одбрану четири дипломска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1. Сара Лазић, </w:t>
            </w:r>
            <w:r>
              <w:rPr>
                <w:i/>
                <w:iCs/>
                <w:sz w:val="20"/>
                <w:szCs w:val="20"/>
                <w:lang w:val="sr-RS"/>
              </w:rPr>
              <w:t>Рим према централнобалканским племенима у последњем веку Републике</w:t>
            </w:r>
            <w:r>
              <w:rPr>
                <w:sz w:val="20"/>
                <w:szCs w:val="20"/>
                <w:lang w:val="sr-RS"/>
              </w:rPr>
              <w:t xml:space="preserve">, 2015, ментор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2. Јулија Поповић, </w:t>
            </w:r>
            <w:r>
              <w:rPr>
                <w:i/>
                <w:iCs/>
                <w:sz w:val="20"/>
                <w:szCs w:val="20"/>
                <w:lang w:val="sr-RS"/>
              </w:rPr>
              <w:t>Мотив искушења – примери житија св. Антонија, св. Бенедикта и св. Петра Коришког</w:t>
            </w:r>
            <w:r>
              <w:rPr>
                <w:sz w:val="20"/>
                <w:szCs w:val="20"/>
                <w:lang w:val="sr-RS"/>
              </w:rPr>
              <w:t>, 2020, члан комис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Тијана Вас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устиња као место подвига у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позноантичкој хагиограф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рад у току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1. Жељка Шајин, </w:t>
            </w:r>
            <w:r>
              <w:rPr>
                <w:i/>
                <w:iCs/>
                <w:sz w:val="20"/>
                <w:szCs w:val="20"/>
                <w:lang w:val="sr-RS"/>
              </w:rPr>
              <w:t>Уређење римских рудника сребра и олова на подручју шпанских провинција и у Илирику</w:t>
            </w:r>
            <w:r>
              <w:rPr>
                <w:sz w:val="20"/>
                <w:szCs w:val="20"/>
                <w:lang w:val="sr-RS"/>
              </w:rPr>
              <w:t>, 2014, ментор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2. Сара Лазић, </w:t>
            </w:r>
            <w:r>
              <w:rPr>
                <w:i/>
                <w:iCs/>
                <w:sz w:val="20"/>
                <w:szCs w:val="20"/>
                <w:lang w:val="sr-RS"/>
              </w:rPr>
              <w:t>Младост у политици Позне римске републике</w:t>
            </w:r>
            <w:r>
              <w:rPr>
                <w:sz w:val="20"/>
                <w:szCs w:val="20"/>
                <w:lang w:val="sr-RS"/>
              </w:rPr>
              <w:t>, рад у току, ментор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3. Драгана Грбић, </w:t>
            </w:r>
            <w:r>
              <w:rPr>
                <w:sz w:val="20"/>
                <w:szCs w:val="20"/>
                <w:lang w:val="sr-Latn-RS"/>
              </w:rPr>
              <w:t>Civitates peregrinae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у Илирику у доба Принципата према Плинијевој </w:t>
            </w:r>
            <w:r>
              <w:rPr>
                <w:sz w:val="20"/>
                <w:szCs w:val="20"/>
                <w:lang w:val="sr-Latn-RS"/>
              </w:rPr>
              <w:t>Naturalis Historia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RS"/>
              </w:rPr>
              <w:t>и епиграфским изворима</w:t>
            </w:r>
            <w:r>
              <w:rPr>
                <w:sz w:val="20"/>
                <w:szCs w:val="20"/>
                <w:lang w:val="sr-RS"/>
              </w:rPr>
              <w:t>, 2012, члан комисиј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4. Александра Смирнов-Бркић, 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Религијска слика римске провинције 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Pannonia Secunda </w:t>
            </w:r>
            <w:r>
              <w:rPr>
                <w:i/>
                <w:iCs/>
                <w:sz w:val="20"/>
                <w:szCs w:val="20"/>
                <w:lang w:val="sr-RS"/>
              </w:rPr>
              <w:t>у 4. веку нове ере</w:t>
            </w:r>
            <w:r>
              <w:rPr>
                <w:sz w:val="20"/>
                <w:szCs w:val="20"/>
                <w:lang w:val="sr-RS"/>
              </w:rPr>
              <w:t>, Филозофски факултет у Новом Саду, 2015, члан комисије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5. Татјана Здравковић Стојановић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>Језик Цицеронових писама брату Квинт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2020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члан комис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22"/>
        <w:gridCol w:w="1292"/>
        <w:gridCol w:w="420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из научне области за коју се бир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The “Bellum Dardanicum” and the Third Mithridatic War, </w:t>
            </w:r>
            <w:r>
              <w:rPr>
                <w:rFonts w:cs="Times New Roman" w:ascii="Times New Roman" w:hAnsi="Times New Roman"/>
                <w:i/>
                <w:sz w:val="20"/>
                <w:lang w:val="de-DE"/>
              </w:rPr>
              <w:t>Histori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de-DE"/>
              </w:rPr>
              <w:t>Zeitschrift für alte Geschichte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6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(2014), 187–1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Q1 SJR lista za 201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bCs/>
                <w:sz w:val="20"/>
                <w:u w:val="single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mbston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upbeare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rturi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ro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irmi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Aev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1 (2017), 195–205 (коаутор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Смирнов-Бркић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(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SJ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листа за 201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Auctorita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aior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Галеријевом едикту из 311. године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63 (201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245–25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 322(37)"311"; 2–67(37)"03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DO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0.2298/</w:t>
            </w:r>
            <w:r>
              <w:rPr>
                <w:rFonts w:cs="Times New Roman" w:ascii="Times New Roman" w:hAnsi="Times New Roman"/>
                <w:sz w:val="20"/>
              </w:rPr>
              <w:t>S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363245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М24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зација МПНТ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u w:val="single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н прилог о позноантичком рударству у Дарданиј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95 (2017), 9–1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ДК 929.731 </w:t>
            </w:r>
            <w:r>
              <w:rPr>
                <w:rFonts w:cs="Times New Roman" w:ascii="Times New Roman" w:hAnsi="Times New Roman"/>
                <w:sz w:val="20"/>
              </w:rPr>
              <w:t>Diocletian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 902/904(497.11)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атегоризација МПНТР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ymmachi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ka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hili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делу Јована Кантакузина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радова Византолошког институ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56 (2019), 161–17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 94(495.02):327(495.02:497.11)"13":929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/10.2298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ZRV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195616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</w:rPr>
                <w:t>P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атегоризација МПНТ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allus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r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nton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Lucid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ntervall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48 (2019), 63–7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UDC 94(37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"-0043/-0034"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DC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93/94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лустије Крисп 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D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32:929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арко Антон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COBIS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S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80493836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I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зација МПНТ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аријева постумна популарност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01 (2020), 7–1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ДК 94(37); 32:929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Mari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m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zms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.2020.101.1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зација МПНТ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арко Антоније као Нови Дионис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02 (2020)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–1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 94(3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ДК 321.61:929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Antoni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/10.18485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m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fr-FR"/>
                </w:rPr>
                <w:t>zms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u w:val="none"/>
                  <w:lang w:val="sr-RS"/>
                </w:rPr>
                <w:t>.2020.102.1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атегоризација МПНТР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Mithridates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Antiochos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Hierax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r-Latn-CS"/>
              </w:rPr>
              <w:t xml:space="preserve">Klio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91/2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(200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9)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37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-38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. Panichi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La Cappadocia Ellenistica sotto gli Ariaratidi ca. 250-100 A.C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Firenze 2018, 9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L.Ballesteros Pastor, Les réseaux de Mithridate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Dialogues d’histoire ancienne</w:t>
            </w:r>
            <w:r>
              <w:rPr>
                <w:rFonts w:cs="Times New Roman" w:ascii="Times New Roman" w:hAnsi="Times New Roman"/>
                <w:sz w:val="20"/>
              </w:rPr>
              <w:t xml:space="preserve"> 44/1 (2018), 175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Latn-RS"/>
              </w:rPr>
              <w:t xml:space="preserve">A. Heller, Antiochos Hierax </w:t>
            </w:r>
            <w:r>
              <w:rPr>
                <w:sz w:val="20"/>
                <w:szCs w:val="20"/>
                <w:lang w:val="sr-RS"/>
              </w:rPr>
              <w:t xml:space="preserve">у: </w:t>
            </w:r>
            <w:r>
              <w:rPr>
                <w:i/>
                <w:iCs/>
                <w:sz w:val="20"/>
                <w:szCs w:val="20"/>
                <w:lang w:val="sr-Latn-RS"/>
              </w:rPr>
              <w:t>The Encyclopaedia of Ancient History</w:t>
            </w:r>
            <w:r>
              <w:rPr>
                <w:sz w:val="20"/>
                <w:szCs w:val="20"/>
                <w:lang w:val="sr-Latn-RS"/>
              </w:rPr>
              <w:t xml:space="preserve"> I, 2013, 483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en-US" w:eastAsia="en-US"/>
              </w:rPr>
              <w:t xml:space="preserve">G. Payen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222222"/>
                <w:sz w:val="20"/>
                <w:szCs w:val="20"/>
                <w:lang w:val="en-US" w:eastAsia="en-US"/>
              </w:rPr>
              <w:t>Les consequences géopolitiques du traité d’Apamée en Asie Mineure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en-US" w:eastAsia="en-US"/>
              </w:rPr>
              <w:t>, Paris 2016, 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M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D’Agostini, Antiochos and Stratonik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, у: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E. Carney, S. Müller (eds.)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</w:rPr>
              <w:t>The Routledge Companion to Women and Monarchy in the Ancient Mediterranean World</w:t>
            </w:r>
            <w:r>
              <w:rPr>
                <w:rFonts w:cs="Times New Roman" w:ascii="Times New Roman" w:hAnsi="Times New Roman"/>
                <w:iCs/>
                <w:color w:val="222222"/>
                <w:sz w:val="20"/>
                <w:shd w:fill="FFFFFF" w:val="clear"/>
              </w:rPr>
              <w:t>, London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 2020, 211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; 214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A. Dan, F. Queyrel, D. Marzoli, H.J. Gehrke, L. B. Pastor, Les concepts en sciences de l’Antiquité: mode d’emploi, 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</w:rPr>
              <w:t>Dialogues d'histoire ancienne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 44-1 (2018), 221-3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 xml:space="preserve">B. Chrubasik,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 w:eastAsia="en-US"/>
              </w:rPr>
              <w:t>Kings and Usurpers in the Seleukid Empire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sr-RS" w:eastAsia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sr-Latn-RS" w:eastAsia="en-US"/>
              </w:rPr>
              <w:t>The Men who Would be King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 w:eastAsia="en-US"/>
              </w:rPr>
              <w:t xml:space="preserve">, Oxford 2016, 93; 112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  <w:u w:val="single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  <w:u w:val="single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The bellum Dardanicum and the Third Mithridatic War, </w:t>
            </w:r>
            <w:r>
              <w:rPr>
                <w:rFonts w:cs="Times New Roman" w:ascii="Times New Roman" w:hAnsi="Times New Roman"/>
                <w:i/>
                <w:sz w:val="20"/>
                <w:u w:val="single"/>
              </w:rPr>
              <w:t>Historia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63-2 (2014), 187—193: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fr-FR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A. Morales, Las guerras Mitridatica en la geopolitica Mediterranea. </w:t>
            </w:r>
            <w:r>
              <w:rPr>
                <w:sz w:val="20"/>
                <w:szCs w:val="20"/>
              </w:rPr>
              <w:t xml:space="preserve">Sobre Los Contactos entre Mitridates Eupator y los Italicos, </w:t>
            </w:r>
            <w:r>
              <w:rPr>
                <w:i/>
                <w:iCs/>
                <w:sz w:val="20"/>
                <w:szCs w:val="20"/>
              </w:rPr>
              <w:t>Aevum</w:t>
            </w:r>
            <w:r>
              <w:rPr>
                <w:sz w:val="20"/>
                <w:szCs w:val="20"/>
              </w:rPr>
              <w:t xml:space="preserve"> 90/1 (2016), 18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. Putamorsi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Lucullo: Commedia in due atti</w:t>
            </w:r>
            <w:r>
              <w:rPr>
                <w:rFonts w:cs="Times New Roman" w:ascii="Times New Roman" w:hAnsi="Times New Roman"/>
                <w:sz w:val="20"/>
              </w:rPr>
              <w:t xml:space="preserve">, Bologna 2015, 15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 xml:space="preserve">Y. Le Bohec,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en-US" w:eastAsia="en-US"/>
              </w:rPr>
              <w:t>Lucullus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  <w:lang w:val="sr-RS" w:eastAsia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222222"/>
                <w:sz w:val="20"/>
                <w:szCs w:val="20"/>
                <w:lang w:val="en-US" w:eastAsia="en-US"/>
              </w:rPr>
              <w:t>général et gastronome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 w:eastAsia="en-US"/>
              </w:rPr>
              <w:t xml:space="preserve">Paris 2019, 14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. Šašel-Kos, Illyricum, the Adriatic, and Italy in the plans of Mithradates VI Eupator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rheološki vestnik</w:t>
            </w:r>
            <w:r>
              <w:rPr>
                <w:rFonts w:cs="Times New Roman" w:ascii="Times New Roman" w:hAnsi="Times New Roman"/>
                <w:sz w:val="20"/>
              </w:rPr>
              <w:t xml:space="preserve"> 70 (2019), 16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color w:val="333333"/>
                <w:sz w:val="20"/>
                <w:szCs w:val="20"/>
                <w:shd w:fill="FFFFFF" w:val="clear"/>
                <w:lang w:val="sr-Latn-RS" w:eastAsia="en-US"/>
              </w:rPr>
              <w:t xml:space="preserve">D. W. Roller, </w:t>
            </w:r>
            <w:r>
              <w:rPr>
                <w:b w:val="false"/>
                <w:i/>
                <w:iCs/>
                <w:color w:val="333333"/>
                <w:sz w:val="20"/>
                <w:szCs w:val="20"/>
                <w:lang w:val="en-US" w:eastAsia="en-US"/>
              </w:rPr>
              <w:t>Empire of the Black Sea: The Rise and Fall of the Mithridatic Wor</w:t>
            </w:r>
            <w:r>
              <w:rPr>
                <w:b w:val="false"/>
                <w:color w:val="333333"/>
                <w:sz w:val="20"/>
                <w:szCs w:val="20"/>
                <w:lang w:val="en-US" w:eastAsia="en-US"/>
              </w:rPr>
              <w:t>ld, Oxford 2019,  240; 255.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b w:val="false"/>
                <w:color w:val="333333"/>
                <w:sz w:val="20"/>
                <w:szCs w:val="20"/>
                <w:lang w:val="en-US" w:eastAsia="en-U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ZEUS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SYNENOS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in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the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Kosmaj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Inscription</w:t>
            </w:r>
            <w:r>
              <w:rPr>
                <w:sz w:val="20"/>
                <w:szCs w:val="20"/>
                <w:u w:val="single"/>
                <w:lang w:val="sr-CS"/>
              </w:rPr>
              <w:t xml:space="preserve">», </w:t>
            </w:r>
            <w:r>
              <w:rPr>
                <w:i/>
                <w:iCs/>
                <w:sz w:val="20"/>
                <w:szCs w:val="20"/>
                <w:u w:val="single"/>
              </w:rPr>
              <w:t>Starinar</w:t>
            </w:r>
            <w:r>
              <w:rPr>
                <w:sz w:val="20"/>
                <w:szCs w:val="20"/>
                <w:u w:val="single"/>
                <w:lang w:val="sr-CS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N</w:t>
            </w:r>
            <w:r>
              <w:rPr>
                <w:sz w:val="20"/>
                <w:szCs w:val="20"/>
                <w:u w:val="single"/>
                <w:lang w:val="sr-CS"/>
              </w:rPr>
              <w:t>.</w:t>
            </w:r>
            <w:r>
              <w:rPr>
                <w:sz w:val="20"/>
                <w:szCs w:val="20"/>
                <w:u w:val="single"/>
              </w:rPr>
              <w:t>S</w:t>
            </w:r>
            <w:r>
              <w:rPr>
                <w:sz w:val="20"/>
                <w:szCs w:val="20"/>
                <w:u w:val="single"/>
                <w:lang w:val="sr-CS"/>
              </w:rPr>
              <w:t>. 48(1997) 185-187</w:t>
            </w:r>
            <w:r>
              <w:rPr>
                <w:sz w:val="20"/>
                <w:szCs w:val="20"/>
                <w:u w:val="single"/>
                <w:lang w:val="sr-Latn-RS"/>
              </w:rPr>
              <w:t xml:space="preserve">: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u w:val="single"/>
                <w:lang w:val="sr-Latn-R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 xml:space="preserve">D. Grbić, Ethnic Association: Epigraphic Example from Upper Moesia, </w:t>
            </w:r>
            <w:r>
              <w:rPr>
                <w:i/>
                <w:iCs/>
                <w:sz w:val="20"/>
                <w:szCs w:val="20"/>
                <w:lang w:val="sr-Latn-RS"/>
              </w:rPr>
              <w:t>Lucida Intervalla</w:t>
            </w:r>
            <w:r>
              <w:rPr>
                <w:sz w:val="20"/>
                <w:szCs w:val="20"/>
                <w:lang w:val="sr-Latn-RS"/>
              </w:rPr>
              <w:t xml:space="preserve"> 44 (2015) 131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/>
              </w:rPr>
              <w:t xml:space="preserve">T. Cvjetičanin, Grobovi tipa Mala Kopašnica-Sase: narativ o kontinuittetu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222222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222222"/>
                <w:sz w:val="20"/>
                <w:szCs w:val="20"/>
                <w:lang w:val="sr-RS"/>
              </w:rPr>
              <w:t>тноантрополошки проблеми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/>
              </w:rPr>
              <w:t>11 (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RS"/>
              </w:rPr>
              <w:t>2016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/>
              </w:rPr>
              <w:t>), 7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>S. Dušanić, Ž. Petković, The </w:t>
            </w:r>
            <w:r>
              <w:rPr>
                <w:i/>
                <w:iCs/>
                <w:color w:val="1C1D1E"/>
                <w:sz w:val="20"/>
                <w:szCs w:val="20"/>
                <w:u w:val="single"/>
                <w:shd w:fill="FFFFFF" w:val="clear"/>
              </w:rPr>
              <w:t>Flamen Quirinalis</w:t>
            </w: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 xml:space="preserve"> at</w:t>
            </w:r>
            <w:r>
              <w:rPr>
                <w:i/>
                <w:iCs/>
                <w:color w:val="1C1D1E"/>
                <w:sz w:val="20"/>
                <w:szCs w:val="20"/>
                <w:u w:val="single"/>
                <w:shd w:fill="FFFFFF" w:val="clear"/>
              </w:rPr>
              <w:t xml:space="preserve"> </w:t>
            </w: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>the </w:t>
            </w:r>
            <w:r>
              <w:rPr>
                <w:i/>
                <w:iCs/>
                <w:color w:val="1C1D1E"/>
                <w:sz w:val="20"/>
                <w:szCs w:val="20"/>
                <w:u w:val="single"/>
                <w:shd w:fill="FFFFFF" w:val="clear"/>
              </w:rPr>
              <w:t>Consualia</w:t>
            </w: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> and the horseman of the </w:t>
            </w:r>
            <w:r>
              <w:rPr>
                <w:i/>
                <w:iCs/>
                <w:color w:val="1C1D1E"/>
                <w:sz w:val="20"/>
                <w:szCs w:val="20"/>
                <w:u w:val="single"/>
                <w:shd w:fill="FFFFFF" w:val="clear"/>
              </w:rPr>
              <w:t>Lacus Curtius</w:t>
            </w: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>, </w:t>
            </w:r>
            <w:r>
              <w:rPr>
                <w:i/>
                <w:iCs/>
                <w:color w:val="1C1D1E"/>
                <w:sz w:val="20"/>
                <w:szCs w:val="20"/>
                <w:u w:val="single"/>
                <w:shd w:fill="FFFFFF" w:val="clear"/>
              </w:rPr>
              <w:t>Aevum</w:t>
            </w:r>
            <w:r>
              <w:rPr>
                <w:color w:val="1C1D1E"/>
                <w:sz w:val="20"/>
                <w:szCs w:val="20"/>
                <w:u w:val="single"/>
                <w:shd w:fill="FFFFFF" w:val="clear"/>
              </w:rPr>
              <w:t> 76 (2002), 63–75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D. Miano, The Goddess Ops in Archaic Rome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Bulletin of the Institute of Classical Studie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58-1 (2015), 10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A. Chiu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Ovid’s Women of the Year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Narratives of Roman Identity in the Fast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Ann Arbor, 2013, 3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Sulla and the Liburnian Campaign of Cinna,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r-Latn-CS"/>
              </w:rPr>
              <w:t>Aevum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8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/1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(2008), 119–12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T. Smith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Foro Soltitudo. Roman Elections and the Time of Cinn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Wellington 2017, 6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F. Santangelo, Caesar’s aims in Northeast Italy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apers of the British School at Rome</w:t>
            </w:r>
            <w:r>
              <w:rPr>
                <w:rFonts w:cs="Times New Roman" w:ascii="Times New Roman" w:hAnsi="Times New Roman"/>
                <w:sz w:val="20"/>
              </w:rPr>
              <w:t xml:space="preserve"> 84 (2016), 1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A. Keaveney, Notes on the First Mithridatic War in Macedonia and Greece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Syllecta Classic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9 (2018) 38; 5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L. Ballesteros Pastor, Los Príncipes del Ponto la Política Onomástida de Mitridates Eupátor como Factor de Propaganda Dinástica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Revue des Etudes Ancienne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117-2 (2015), 443.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>S. Lazić, Licinus</w:t>
            </w:r>
            <w:r>
              <w:rPr>
                <w:sz w:val="20"/>
                <w:szCs w:val="20"/>
              </w:rPr>
              <w:t>’ account of the Roman campaigns against the Balkan tribes in 85 B.C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sr-Latn-RS"/>
              </w:rPr>
              <w:t>Lucida intervalla</w:t>
            </w:r>
            <w:r>
              <w:rPr>
                <w:sz w:val="20"/>
                <w:szCs w:val="20"/>
                <w:lang w:val="sr-Latn-RS"/>
              </w:rPr>
              <w:t xml:space="preserve"> 48 (2019) 105, 108, 111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. N. Faszcza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Bunty w Poynorepulikanskiej Armii Rzymskiej (88–30 przed Chr.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Warzsawa 2014, 1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12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or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Maed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Maido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Bithynio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akedonia, Roma, Thrak ve Pontos Mücadelelerinde Bithynlerin Thrakia ve Anadolu’daki Izleri, Çeşmi Cihan Tarih Kültür ve Sanat Araştirmalar E-Dergisi 4 (2017) 27, 28, 3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The Five Standards of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the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Pre-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arian Legion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»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l-SI"/>
              </w:rPr>
              <w:t>Klio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85/1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2003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42-56,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са С. Душаниће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. Dillon, L. Garland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Ancient Rome: Social and Historical Documents from the Early Republic to the Death of Augustu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London 2015, 144. </w:t>
            </w:r>
          </w:p>
          <w:p>
            <w:pPr>
              <w:pStyle w:val="Heading3"/>
              <w:shd w:fill="FFFFFF" w:val="clear"/>
              <w:spacing w:before="0" w:after="0"/>
              <w:ind w:right="150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u w:val="single"/>
                <w:lang w:val="sr-Latn-R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u w:val="single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The aftermath of the Apamean settlement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early challenges to the new order in Asia Minor, </w:t>
            </w:r>
            <w:r>
              <w:rPr>
                <w:rFonts w:cs="Times New Roman" w:ascii="Times New Roman" w:hAnsi="Times New Roman"/>
                <w:i/>
                <w:sz w:val="20"/>
                <w:u w:val="single"/>
                <w:lang w:val="sr-Latn-CS"/>
              </w:rPr>
              <w:t>Klio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94/1 (2012), 357–365: </w:t>
            </w:r>
          </w:p>
          <w:p>
            <w:pPr>
              <w:pStyle w:val="Heading3"/>
              <w:shd w:fill="FFFFFF" w:val="clear"/>
              <w:spacing w:before="0" w:after="0"/>
              <w:ind w:right="150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22222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en-US" w:eastAsia="en-US"/>
              </w:rPr>
              <w:t>L. Ballesteros-Pastor, Comana Pontica in Hellenistic Times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RS" w:eastAsia="en-US"/>
              </w:rPr>
              <w:t xml:space="preserve">: 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 w:eastAsia="en-US"/>
              </w:rPr>
              <w:t xml:space="preserve">Cultural Crossroads, 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RS" w:eastAsia="en-US"/>
              </w:rPr>
              <w:t>у: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sr-Latn-RS" w:eastAsia="en-US"/>
              </w:rPr>
              <w:t>M.-P. de Hoz, J. P. Sanchez Hernandez, C. Molina Valero (edd.),</w:t>
            </w:r>
            <w:r>
              <w:rPr>
                <w:rFonts w:cs="Times New Roman" w:ascii="Times New Roman" w:hAnsi="Times New Roman"/>
                <w:b w:val="false"/>
                <w:bCs w:val="false"/>
                <w:color w:val="2222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222222"/>
                <w:sz w:val="20"/>
                <w:szCs w:val="20"/>
                <w:lang w:val="sr-Latn-RS" w:eastAsia="en-US"/>
              </w:rPr>
              <w:t>Between Tarhuntas and Zeus Polieus. Cultural Crossroads in the Temples and Cult of Graeco-Roman Anatol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 w:eastAsia="en-US"/>
              </w:rPr>
              <w:t>Leuven – Paris – Bristol 2016, 56; 6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  <w:shd w:fill="FFFFFF" w:val="clear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shd w:fill="FFFFFF" w:val="clear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  <w:lang w:val="sr-Latn-RS"/>
              </w:rPr>
              <w:t xml:space="preserve">D. W. Roller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</w:rPr>
              <w:t>Empire of the Black Sea: The Rise and Fall of the Mithridatic World</w:t>
            </w:r>
            <w:r>
              <w:rPr>
                <w:rFonts w:cs="Times New Roman" w:ascii="Times New Roman" w:hAnsi="Times New Roman"/>
                <w:color w:val="333333"/>
                <w:sz w:val="20"/>
              </w:rPr>
              <w:t>, Oxford 2019,  2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22222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</w:rPr>
              <w:t>G. Payen,</w:t>
            </w:r>
            <w:r>
              <w:rPr>
                <w:rFonts w:cs="Times New Roman" w:ascii="Times New Roman" w:hAnsi="Times New Roman"/>
                <w:bCs/>
                <w:i/>
                <w:iCs/>
                <w:color w:val="222222"/>
                <w:sz w:val="20"/>
              </w:rPr>
              <w:t xml:space="preserve"> Les consequences géopolitiques du traité d’Apamée en Asie Mineure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</w:rPr>
              <w:t>, Paris 2016, 3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Дедикација Либеру са Космаја, </w:t>
            </w: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r-CS"/>
              </w:rPr>
              <w:t>Жива Антика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52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(2003)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0"/>
                <w:u w:val="single"/>
                <w:lang w:val="sl-SI"/>
              </w:rPr>
              <w:t xml:space="preserve"> 219–224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. Pilipović, Agriculture and Worship. A Contribution to the Study of Daily Life in Roman Singidunum and its Environs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Balcanic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46 (2015) 41; 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u w:val="single"/>
                <w:lang w:val="sr-CS"/>
              </w:rPr>
              <w:t>Цицерон. Беседа за Милона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 xml:space="preserve">, у преводу В. Недељковића, предговори коментар Ж. Петковић, Нови Сад – Сремски Карловци 199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T. Zdravković Stojanović, Jusivni i prohibitivni konjuktivi u Ciceronovim pismima Atiku i bratu Kvintu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45 (2016) 58, 59, 61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Римски провинцијски намесници и легати у 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0"/>
                  <w:u w:val="none"/>
                  <w:shd w:fill="FFFFFF" w:val="clear"/>
                  <w:lang w:val="sr-RS"/>
                </w:rPr>
                <w:t>Делима хришћанских мученик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, у: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Latn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Д. Бојовић (ур.),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Latn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Свети цар Константин и хришћанство. Том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  <w:shd w:fill="FFFFFF" w:val="clear"/>
                  <w:lang w:val="sr-Latn-RS"/>
                </w:rPr>
                <w:t xml:space="preserve">II.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  <w:shd w:fill="FFFFFF" w:val="clear"/>
                  <w:lang w:val="sr-RS"/>
                </w:rPr>
                <w:t>Међународни научни скуп поводом 1700. годишњице Миланског едикта, 31. мај – 2. јун 2013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, Ниш: Центар за црквене студије 2013, 33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Latn-RS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340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94(37):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ISBN 978-86-84105-39-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 33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церон у прогонству. Фингирани или стварни очај?, у: С. Вукадиновић, С. Бошков, И. Радуловић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еобе од антике до дана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: Центар за историјска истраживања – Одсек за историју Филозофског факултета Универзитета у Новом Саду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59–46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ДК 94(37) </w:t>
            </w:r>
            <w:r>
              <w:rPr>
                <w:rFonts w:cs="Times New Roman" w:ascii="Times New Roman" w:hAnsi="Times New Roman"/>
                <w:sz w:val="20"/>
              </w:rPr>
              <w:t>Cicer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978-86-6065-555-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33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итање верске толеранције у универзалној држави: Јевреји и Рим између два устанка (70. и 138. године)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В. Јелић, М. Стојановић (ур.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ситеј Обрадовић и верске слобод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орник радова. Научни скуп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еоград: Задужбина Доситеј Обрадовић 2014, 109–1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978-86-87583-16-0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Јулијан Апостата пре доласка на власт: један младић између наметане вере и слободне филозофије,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Међународни научни скуп у Нишу. Свет цар Константин у историјском и креативном памћењу,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  <w:shd w:fill="FFFFFF" w:val="clear"/>
                  <w:lang w:val="sr-RS"/>
                </w:rPr>
                <w:t>Иконографске студиј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6 (2013), 137–148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ДК 321.15:929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Flavi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Valeri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Constantin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Magn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08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COBIS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>I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789137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-86-86805-61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63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ад Римске републи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ему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К Филип Вишњић 2018, 304 ст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ISBN: 978-86-6309-182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COBISS.SR-ID 26907214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М4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ад Римске републик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ему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К Филип Вишњић 2018, 304 ст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Notes on the Dardanians, the Scordisci and Roman Macedonia, 168–75 BC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осово и Метохија у цивилизацијским токовима. Међународни тематски зборник. Књ. 3: Историја. Историја умет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осовска Митровица 2010, 11–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3. Sulla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and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the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Liburnia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Campaign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of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Cin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ev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0</w:t>
            </w:r>
            <w:r>
              <w:rPr>
                <w:rFonts w:cs="Times New Roman" w:ascii="Times New Roman" w:hAnsi="Times New Roman"/>
                <w:sz w:val="20"/>
              </w:rPr>
              <w:t>8), 119–12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Mithridates II and Antiochos Hiera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Kli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1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), 379–38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5. The aftermath of the Apamean settlemen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 xml:space="preserve">early challenges to the new order in Asia Minor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Klio</w:t>
            </w:r>
            <w:r>
              <w:rPr>
                <w:rFonts w:cs="Times New Roman" w:ascii="Times New Roman" w:hAnsi="Times New Roman"/>
                <w:sz w:val="20"/>
              </w:rPr>
              <w:t xml:space="preserve"> 94 (2012)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357–36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. The Bellum Dardanicum and the Third Mithridatic War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Historia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de-DE"/>
              </w:rPr>
              <w:t>Zeitschrift für Alte Geschichte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63 (2014), 187–19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 xml:space="preserve">The Tombstone of Cupbearer Marturius from Sirmium, 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0"/>
                  <w:u w:val="none"/>
                  <w:shd w:fill="FFFFFF" w:val="clear"/>
                </w:rPr>
                <w:t>Aevu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 xml:space="preserve"> 9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>(2017)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,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</w:rPr>
                <w:t xml:space="preserve"> 195–20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8. Sallust on Mark Antony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48 (2019), 63–7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Symmachia kai phil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делу Јована Кантакузена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Зборник радова Византолошког институ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56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61–17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0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uctoritas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aior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Галеријевом едикту из 311. године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63 (2013), 245–2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1. Маријева постумна популарност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01 (2020), 7–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2. Марко Антоније као Нови Дионис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02 (2020)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9–1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>Јулијан Апостата пре доласка на власт: један младић између наметане вере и слободне филозофије,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Међународни научни скуп у Нишу. Свет цар Константин у историјском и креативном памћењу,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u w:val="none"/>
                  <w:shd w:fill="FFFFFF" w:val="clear"/>
                  <w:lang w:val="sr-RS"/>
                </w:rPr>
                <w:t>Иконографске студиј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  <w:shd w:fill="FFFFFF" w:val="clear"/>
                  <w:lang w:val="sr-RS"/>
                </w:rPr>
                <w:t xml:space="preserve"> 6 (2013), 137–148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4. Римски провинцијски намесници у Делима хришћанских мученика, у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вети цар Константин и хришћанство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Међународни научни скуп поводом прославе 1700 година Миланског едик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иш 2013, 331–34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церон у прогонству. Фингирани или стварни очај?, 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еобе од антике до дана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 2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59–46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Latn-RS"/>
        </w:rPr>
      </w:pPr>
      <w:r>
        <w:rPr>
          <w:rFonts w:cs="Times New Roman" w:ascii="Times New Roman" w:hAnsi="Times New Roman"/>
          <w:b/>
          <w:bCs/>
          <w:sz w:val="20"/>
          <w:lang w:val="sr-Latn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. 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  <w:lang w:val="sr-RS"/>
              </w:rPr>
              <w:t xml:space="preserve">Уредник (са В. Јанковићем): </w:t>
            </w:r>
            <w:r>
              <w:rPr>
                <w:sz w:val="20"/>
                <w:szCs w:val="20"/>
                <w:lang w:val="sr-Latn-RS"/>
              </w:rPr>
              <w:t xml:space="preserve">С. Душанић, </w:t>
            </w:r>
            <w:r>
              <w:rPr>
                <w:i/>
                <w:sz w:val="20"/>
                <w:szCs w:val="20"/>
                <w:lang w:val="sr-Latn-RS"/>
              </w:rPr>
              <w:t>Античке теме</w:t>
            </w:r>
            <w:r>
              <w:rPr>
                <w:sz w:val="20"/>
                <w:szCs w:val="20"/>
                <w:lang w:val="sr-Latn-RS"/>
              </w:rPr>
              <w:t xml:space="preserve">, Београд: </w:t>
            </w:r>
            <w:r>
              <w:rPr>
                <w:sz w:val="20"/>
                <w:szCs w:val="20"/>
                <w:lang w:val="sr-RS"/>
              </w:rPr>
              <w:t>Српска књижевна задруга</w:t>
            </w:r>
            <w:r>
              <w:rPr>
                <w:sz w:val="20"/>
                <w:szCs w:val="20"/>
                <w:lang w:val="sr-Latn-RS"/>
              </w:rPr>
              <w:t xml:space="preserve"> 2015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Члан Организационог одбора Двадесет трећег међународног конгреса византијских студија, Београд, 22–27. август 2016. годин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комисија за одбрану три докторске дисертације и два мастер рад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4. Р</w:t>
            </w:r>
            <w:r>
              <w:rPr>
                <w:sz w:val="20"/>
                <w:szCs w:val="20"/>
                <w:lang w:val="sr-CS"/>
              </w:rPr>
              <w:t xml:space="preserve">уководилац пројекта „Римско и рановизантијско присутво на тлу Србије. Презентација и интерпретација изворне грађе“ (Министарство културе и информисања, 2014-2015)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  <w:lang w:val="sr-RS"/>
              </w:rPr>
              <w:t>Члан Српског комитета за византологиј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firstLine="219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председништва Друштва пријатеља Свете Горе Атонс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firstLine="219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научног већа Центра за теорију историје Филозофског факултета у Београд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Шеф Катедре за историју Рима, 2012–2018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ind w:firstLine="219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Комисије за библиотеке Филозофског факултета Универзитета у Београд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ан саветодавне радне групе Министарства просвете, науке и технолошког развоја Републике Србије за програм наставе и учења за ученике са посебним способностима за географију и историју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2. Члан комисије за избор Александре Смирнов-Бркић у звање асистента са докторатом, Филозофски факултет Универзитета у Новом Саду, 2016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ind w:firstLine="219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избор Александре Смирнов-Бркић у звање доцента, Филозофски факултет Универзитета у Новом Саду, 2019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ind w:firstLine="219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избор Ифигеније Радуловић у звање ванредног професора, Филозофски факултет Универзитета у Новом Саду, 201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ind w:firstLine="219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идом у целокупну документацију, Комисија је утврдила да је др Жарко Петковић испунио све формалне услове за избор у звање редовног професора према критеријумима које прописују правна акта Филозофског факултета и Универзитета у Београду. Својим научним радовима дао је вредан допринос развоју античких студија и историјске науке код нас.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мајући у виду све горе наведено, Комисија је слободна да Изборном већу Филозофског факултета Универзитета у Београду предло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арка Петковића изабере у звање редовног профес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орија Рима</w:t>
      </w:r>
      <w:r>
        <w:rPr>
          <w:rFonts w:cs="Times New Roman" w:ascii="Times New Roman" w:hAnsi="Times New Roman"/>
          <w:sz w:val="24"/>
          <w:szCs w:val="24"/>
          <w:lang w:val="sr-CS"/>
        </w:rPr>
        <w:t>, са пуним радним временом, на неодређено вр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18. маја 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___________________________________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др Вујадин Иванишевић, научни савет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еолошки институт, Бе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Ифигенија Радуловић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Универзитет у Новом С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нежана Ферјанчић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ZRVI1956161P" TargetMode="External"/><Relationship Id="rId3" Type="http://schemas.openxmlformats.org/officeDocument/2006/relationships/hyperlink" Target="https://doi.org/10.18485/ms_zmsi.2020.101.1" TargetMode="External"/><Relationship Id="rId4" Type="http://schemas.openxmlformats.org/officeDocument/2006/relationships/hyperlink" Target="https://doi.org/10.18485/ms_zmsi.2020.102.1" TargetMode="External"/><Relationship Id="rId5" Type="http://schemas.openxmlformats.org/officeDocument/2006/relationships/hyperlink" Target="https://www.academia.edu/3648991/&#1056;&#1080;&#1084;&#1089;&#1082;&#1080;_&#1087;&#1088;&#1086;&#1074;&#1080;&#1085;&#1094;&#1080;&#1112;&#1089;&#1082;&#1080;_&#1085;&#1072;&#1084;&#1077;&#1089;&#1085;&#1080;&#1094;&#1080;_&#1080;_&#1083;&#1077;&#1075;&#1072;&#1090;&#1080;_&#1091;_&#1044;&#1077;&#1083;&#1080;&#1084;&#1072;_&#1093;&#1088;&#1080;&#1096;&#1115;&#1072;&#1085;&#1089;&#1082;&#1080;&#1093;_&#1084;&#1091;&#1095;&#1077;&#1085;&#1080;&#1082;&#1072;_&#1091;_&#1057;&#1074;&#1077;&#1090;&#1080;_&#1094;&#1072;&#1088;_&#1050;&#1086;&#1085;&#1089;&#1090;&#1072;&#1085;&#1090;&#1080;&#1085;_&#1080;_&#1093;&#1088;&#1080;&#1096;&#1115;&#1072;&#1085;&#1089;&#1090;&#1074;&#1086;_&#1091;&#1088;._&#1044;._&#1041;&#1086;&#1112;&#1086;&#1074;&#1080;&#1115;_&#1090;._2_&#1053;&#1080;&#1096;_2013_331-340" TargetMode="External"/><Relationship Id="rId6" Type="http://schemas.openxmlformats.org/officeDocument/2006/relationships/hyperlink" Target="https://www.academia.edu/3671567/&#1032;&#1091;&#1083;&#1080;&#1112;&#1072;&#1085;_&#1040;&#1087;&#1086;&#1089;&#1090;&#1072;&#1090;&#1072;_&#1087;&#1088;&#1077;_&#1076;&#1086;&#1083;&#1072;&#1089;&#1082;&#1072;_&#1085;&#1072;_&#1074;&#1083;&#1072;&#1089;&#1090;_&#1112;&#1077;&#1076;&#1072;&#1085;_&#1084;&#1083;&#1072;&#1076;&#1080;&#1115;_&#1080;&#1079;&#1084;&#1077;&#1106;&#1091;_&#1085;&#1072;&#1084;&#1077;&#1090;&#1072;&#1085;&#1077;_&#1074;&#1077;&#1088;&#1077;_&#1080;_&#1089;&#1083;&#1086;&#1073;&#1086;&#1076;&#1085;&#1077;_&#1092;&#1080;&#1083;&#1086;&#1079;&#1086;&#1092;&#1080;&#1112;&#1077;_&#1048;&#1082;&#1086;&#1085;&#1086;&#1075;&#1088;&#1072;&#1092;&#1089;&#1082;&#1077;_&#1089;&#1090;&#1091;&#1076;&#1080;&#1112;&#1077;_6_2013_137-148" TargetMode="External"/><Relationship Id="rId7" Type="http://schemas.openxmlformats.org/officeDocument/2006/relationships/hyperlink" Target="https://www.academia.edu/33403157/A._Smirnov-Brkic_Z._Petkovic_The_Tombstone_of_Cupbearer_Marturius_from_Sirmium_Aevum_91_1_2017_195--205" TargetMode="External"/><Relationship Id="rId8" Type="http://schemas.openxmlformats.org/officeDocument/2006/relationships/hyperlink" Target="https://www.academia.edu/3671567/&#1032;&#1091;&#1083;&#1080;&#1112;&#1072;&#1085;_&#1040;&#1087;&#1086;&#1089;&#1090;&#1072;&#1090;&#1072;_&#1087;&#1088;&#1077;_&#1076;&#1086;&#1083;&#1072;&#1089;&#1082;&#1072;_&#1085;&#1072;_&#1074;&#1083;&#1072;&#1089;&#1090;_&#1112;&#1077;&#1076;&#1072;&#1085;_&#1084;&#1083;&#1072;&#1076;&#1080;&#1115;_&#1080;&#1079;&#1084;&#1077;&#1106;&#1091;_&#1085;&#1072;&#1084;&#1077;&#1090;&#1072;&#1085;&#1077;_&#1074;&#1077;&#1088;&#1077;_&#1080;_&#1089;&#1083;&#1086;&#1073;&#1086;&#1076;&#1085;&#1077;_&#1092;&#1080;&#1083;&#1086;&#1079;&#1086;&#1092;&#1080;&#1112;&#1077;_&#1048;&#1082;&#1086;&#1085;&#1086;&#1075;&#1088;&#1072;&#1092;&#1089;&#1082;&#1077;_&#1089;&#1090;&#1091;&#1076;&#1080;&#1112;&#1077;_6_2013_137-14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1:00Z</dcterms:created>
  <dc:creator>Tatjana Subasic Nikolic</dc:creator>
  <dc:description/>
  <dc:language>en-US</dc:language>
  <cp:lastModifiedBy>Korisnik</cp:lastModifiedBy>
  <cp:lastPrinted>2021-05-18T11:02:00Z</cp:lastPrinted>
  <dcterms:modified xsi:type="dcterms:W3CDTF">2021-05-31T08:31:00Z</dcterms:modified>
  <cp:revision>2</cp:revision>
  <dc:subject/>
  <dc:title/>
</cp:coreProperties>
</file>